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  Шумячского    окружного     Со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6.12.2025 г. № 291 «О бюджете муниципального    образования «Шумячский  муниципальный округ»  Смоленской области  на  2026 год и на плановый период 2027 и 2028 годов»                       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6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3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2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3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903 7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8 775 4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 504 3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829 6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829 6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829 6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91 3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 732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305 3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 265 3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7 95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6 4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1 51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1 837 42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 785 6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7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29 6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83 6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83 6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83 6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495 4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88 18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70 98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36 58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автоном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78 75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775 75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332 95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50 95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50 95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71 0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39 2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39 2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39 21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95 5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9 9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9 95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 465 27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97 9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17 3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6 4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4 98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349 99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51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1 2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14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10 8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5 8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5 8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4 739 82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564 121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5 87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119 1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 119 1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 37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4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949 1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2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 1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 9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595 61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277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112 814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505 214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7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 808 951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68 820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768 820,1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организационно-правовых мер по противодействию корруп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противодействию корруп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3 200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и (или) развитие инфраструктуры поддержки субъектов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200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Автономная некоммерческая организация "Молодежный центр Шумячского муниципального округа" (АНО "Шумячский молодежный центр"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транспортировку и доставку в морг умерших граждан (трупов) с улиц, общественных мест и из жилых помещений в случае отсутствия супруга, близких родственников, иных родственников либо законных представителей умершего или их неспособности в силу обстоятельств осуществить транспортировку самостоятельно вследствие старости, малолетства или физических недоста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 83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9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23 4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ими средствами управления и информирования ЕДДС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специальной формы одежды для ЕДДС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1 201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мероприятий антитеррористической защищен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убликование статей антитеррористической направл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2 201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 755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8 081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6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ведение итогов работы сельскохозяйственных предприят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я по подведению итогов работы сельскохозяйственных предприят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 4 01 201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 87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52 77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22 02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 992 914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468 38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468 38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966 45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0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водоснабж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936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624 528,1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связанные с поддержкой инициативных прое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1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144 528,1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5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387 742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 931 600,7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7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381 236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27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0 236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5 843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4 392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0 84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0 84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0 84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70 84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23 8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02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54 9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54 9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54 9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54 97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01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4 96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Совет Деп. гор</cp:lastModifiedBy>
  <cp:lastPrinted>2034-02-08T08:10:00Z</cp:lastPrinted>
  <dcterms:modified xsi:type="dcterms:W3CDTF">2034-02-08T05:13:00Z</dcterms:modified>
  <cp:revision>91</cp:revision>
  <dc:subject/>
  <dc:title/>
</cp:coreProperties>
</file>